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162931931"/>
            <w:bookmarkStart w:id="2" w:name="__Fieldmark__0_416293193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162931931"/>
            <w:bookmarkStart w:id="4" w:name="__Fieldmark__1_416293193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162931931"/>
            <w:bookmarkStart w:id="6" w:name="__Fieldmark__2_416293193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162931931"/>
            <w:bookmarkStart w:id="8" w:name="__Fieldmark__3_416293193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162931931"/>
            <w:bookmarkStart w:id="10" w:name="__Fieldmark__4_416293193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162931931"/>
            <w:bookmarkStart w:id="12" w:name="__Fieldmark__5_416293193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162931931"/>
            <w:bookmarkStart w:id="14" w:name="__Fieldmark__6_416293193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162931931"/>
            <w:bookmarkStart w:id="16" w:name="__Fieldmark__7_416293193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162931931"/>
            <w:bookmarkStart w:id="18" w:name="__Fieldmark__8_416293193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162931931"/>
            <w:bookmarkStart w:id="20" w:name="__Fieldmark__9_416293193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162931931"/>
            <w:bookmarkStart w:id="22" w:name="__Fieldmark__10_416293193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162931931"/>
            <w:bookmarkStart w:id="24" w:name="__Fieldmark__11_416293193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162931931"/>
            <w:bookmarkStart w:id="26" w:name="__Fieldmark__12_416293193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162931931"/>
            <w:bookmarkStart w:id="28" w:name="__Fieldmark__13_416293193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162931931"/>
            <w:bookmarkStart w:id="30" w:name="__Fieldmark__14_416293193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162931931"/>
            <w:bookmarkStart w:id="32" w:name="__Fieldmark__15_416293193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162931931"/>
            <w:bookmarkStart w:id="34" w:name="__Fieldmark__16_416293193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162931931"/>
            <w:bookmarkStart w:id="36" w:name="__Fieldmark__17_416293193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4162931931"/>
            <w:bookmarkStart w:id="38" w:name="__Fieldmark__18_4162931931"/>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4162931931"/>
            <w:bookmarkStart w:id="40" w:name="__Fieldmark__19_4162931931"/>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4162931931"/>
            <w:bookmarkStart w:id="42" w:name="__Fieldmark__20_4162931931"/>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